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/>
        <w:t>How to Restart WindowViewer or WindowMaker When They Crash in NT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on Lew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Should WindowViewer or WindowMaker crash, the following procedure will clean up the memory and you won’t have to reboot the comput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un Task Manager. To run Task Manager, right-click on the toolbar and then click Task Manager, or hit &lt;Control&gt;-&lt;ALT&gt; and &lt;Delete&gt; and choose the Task Manager butt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hen the Task Manager appears, click on the “Processes” tab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lick on the “Image Name” column to alphabetize the li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heck for the following processes: view.exe, alarm.exe, alarmmgr.exe, spcpro.exe, wm.exe, and hd.ex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lick on one of the above processes and then click the “End Process” button. Repeat this step until all of the above processes are kill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4T14:06:00Z</dcterms:created>
  <dc:creator>don</dc:creator>
  <dc:description/>
  <dc:language>en-US</dc:language>
  <cp:lastModifiedBy>don</cp:lastModifiedBy>
  <dcterms:modified xsi:type="dcterms:W3CDTF">1998-05-04T21:44:00Z</dcterms:modified>
  <cp:revision>1</cp:revision>
  <dc:subject/>
  <dc:title>How to Restart WindowViewer or WindowMaker When They Crash in NT</dc:title>
</cp:coreProperties>
</file>